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953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37009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24159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